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3600"/>
        <w:gridCol w:w="3503"/>
        <w:gridCol w:w="11"/>
        <w:gridCol w:w="3974"/>
      </w:tblGrid>
      <w:tr>
        <w:trPr/>
        <w:tc>
          <w:tcPr>
            <w:tcW w:w="2628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3" w:type="dxa"/>
            <w:gridSpan w:val="3"/>
            <w:tcBorders/>
            <w:vAlign w:val="bottom"/>
          </w:tcPr>
          <w:p>
            <w:pPr>
              <w:pStyle w:val="Heading2"/>
              <w:spacing w:before="0" w:after="80"/>
              <w:jc w:val="lef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Written Communication Rubric</w:t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_____________________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Below Performance Standards)</w:t>
            </w:r>
          </w:p>
        </w:tc>
        <w:tc>
          <w:tcPr>
            <w:tcW w:w="3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Minimal Criteria)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Demonstrates Exceptional Performance)</w:t>
            </w:r>
          </w:p>
        </w:tc>
      </w:tr>
      <w:tr>
        <w:trPr>
          <w:trHeight w:val="18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ntent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troduc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sis is unclear, and lacks creativity, or may be nothing more than a plot summ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’s name, title of novel, and brief summary are not clearly addressed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ses is clear and provides direction for essay, but is general and lacks signific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’s name, title of the novel, and a brief summary of the novel as it pertains to the prompt are included, but are awkwardly placed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itude is defined; Thesis is clearly focused; Subject is significant and argument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oduction effectively includes author’s name, title of novel, and a brief summary of the novel as it pertains to the prompt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3 - - - - - - - - - - - - 5</w:t>
            </w:r>
          </w:p>
        </w:tc>
        <w:tc>
          <w:tcPr>
            <w:tcW w:w="3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 - - - - - - - - - - - - - - - - - - - - - - - - 8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9 - - - - - - - - - - - -  - - - - - - - - - - - - 10</w:t>
            </w:r>
          </w:p>
        </w:tc>
      </w:tr>
      <w:tr>
        <w:trPr>
          <w:trHeight w:val="55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a Development</w:t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ument is simplistic, vague, or confu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ument is off topic or lacks solid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lysis is limited in sco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graphs either marginally support thesis or are not at all rel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ntary is vague or absent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s a clear and thoughtful argument, but it is general or lacks complex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o much plot summ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lysis is present and somewhat develop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paragraphs support and attempt to prove the the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ntary is effective, but not necessarily very origina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ightfully develops a complex and significant argu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ot summary is kept to a bare minim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lysis is fully developed and demonstrates the importance of the claims present in the argu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paragraphs fully support and prove the the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ntary is witty and interesting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3 - - - - - - - - - - - - 5</w:t>
            </w:r>
          </w:p>
        </w:tc>
        <w:tc>
          <w:tcPr>
            <w:tcW w:w="3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 - - - - - - - - - - - - - - - - - - - - - - - - 8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9 - - - - - - - - - - - -  - - - - - - - - - - - - 10</w:t>
            </w:r>
          </w:p>
        </w:tc>
      </w:tr>
      <w:tr>
        <w:trPr>
          <w:trHeight w:val="64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pport or Evidence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 incorporates less than three qu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otes are poorly chosen or vague and inaccu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er introduction and citation are lac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idence is only marginally shown to support the topic sentence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uthor incorporates at least three sufficient and accurate qu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otes are introduced and c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 demonstrates importance of the quot and shows how it supports their argument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otes are detailed, significant, and convinc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 fully analyzes the importance of the quotes and clearly shows how the evidence supports the topic sentence of the paragraph</w:t>
            </w:r>
          </w:p>
        </w:tc>
      </w:tr>
      <w:tr>
        <w:trPr>
          <w:trHeight w:val="23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3 - - - - - - - - - - - - 5</w:t>
            </w:r>
          </w:p>
        </w:tc>
        <w:tc>
          <w:tcPr>
            <w:tcW w:w="3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 - - - - - - - - - - - - - - - - - - - - - - - - 8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9 - - - - - - - - - - - -  - - - - - - - - - - - - 10</w:t>
            </w:r>
          </w:p>
        </w:tc>
      </w:tr>
      <w:tr>
        <w:trPr>
          <w:trHeight w:val="177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rd Ch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647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uthor demonstrates limited, monotonous, or inappropriate word choic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ctive voice is not consistently used along with present tense throughout the esay</w:t>
                  </w:r>
                </w:p>
              </w:tc>
            </w:tr>
            <w:tr>
              <w:trPr>
                <w:trHeight w:val="477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0 - - - - - - - - - - - - 3 - - - - - - - - - - - - 5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>
                <w:trHeight w:val="1242" w:hRule="atLeast"/>
                <w:cantSplit w:val="true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uthor demonstrates word choice that is appropriate, but not engaging or dynamic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uthor demonstrates some variety in choice of word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ctive voice is used along with present tense throughout the essay</w:t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329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 - - - - - - - - - - - - - - - - - - - - - - - - 8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</w:tblGrid>
            <w:tr>
              <w:trPr>
                <w:trHeight w:val="440" w:hRule="atLeast"/>
                <w:cantSplit w:val="true"/>
              </w:trPr>
              <w:tc>
                <w:tcPr>
                  <w:tcW w:w="3758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In addition to meeting the PROFICIENT criteria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he Author uses engaging and powerful word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uthor demonstrates a wide variety in choice of word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9 - - - - - - - - - - - -  - - - - - - - - - - - - 1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lu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1260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Conclusion is absent, incomplete, or unfocused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0 - - - - - - - - - - - - 3 - - - - - - - - - - - - 5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>
                <w:trHeight w:val="1260" w:hRule="atLeast"/>
                <w:cantSplit w:val="true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Conclusion is purposeful and perceptiv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Conclusion repeats the main points and thesis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29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 - - - - - - - - - - - - - - - - - - - - - - - - 8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</w:tblGrid>
            <w:tr>
              <w:trPr>
                <w:trHeight w:val="440" w:hRule="atLeast"/>
                <w:cantSplit w:val="true"/>
              </w:trPr>
              <w:tc>
                <w:tcPr>
                  <w:tcW w:w="3758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In addition to meeting the PROFICIENT criteria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Conclusion extends the importance of the thesis and connects the significance of the main point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Conclusion provides a “now what” or “so what” comment at the end of the essay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9 - - - - - - - - - - - -  - - - - - - - - - - - - 1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rganization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80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pic Sent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647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pic sentences are confusing, illogical, or abse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pic sentences are only bland restatement of the thesis, and are narrow and innaccurat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pic sentences does not go beyond plot summary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0 - - - - - - - - - - - - 3 - - - - - - - - - - - - 5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>
                <w:trHeight w:val="1332" w:hRule="atLeast"/>
                <w:cantSplit w:val="true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ach topic sentence presents a claim that acts as the main idea for the paragraph, but is general or limited in scop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pic sentence incorporates an effective transition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29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 - - - - - - - - - - - - - - - - - - - - - - - - 8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</w:tblGrid>
            <w:tr>
              <w:trPr>
                <w:trHeight w:val="1332" w:hRule="atLeast"/>
                <w:cantSplit w:val="true"/>
              </w:trPr>
              <w:tc>
                <w:tcPr>
                  <w:tcW w:w="3758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In addition to meeting the PROFICIENT criteria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ach topic sentence provides a significant and insightful claim that acts as the main idea for the paragraph</w:t>
                  </w:r>
                </w:p>
                <w:p>
                  <w:pPr>
                    <w:pStyle w:val="Normal"/>
                    <w:ind w:left="72" w:hanging="0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9 - - - - - - - - - - - -  - - - - - - - - - - - - 1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647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wkward, mechanical, or absent transitions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0 - - - - - - - - - - - - 3 - - - - - - - - - - - - 5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>
                <w:trHeight w:val="675" w:hRule="atLeast"/>
                <w:cantSplit w:val="true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Clear and functional transitions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29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 - - - - - - - - - - - - - - - - - - - - - - - - 8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>
                <w:trHeight w:val="440" w:hRule="atLeast"/>
                <w:cantSplit w:val="true"/>
              </w:trPr>
              <w:tc>
                <w:tcPr>
                  <w:tcW w:w="37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In addition to meeting the PROFICIENT criteria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ransitions are effective and varied</w:t>
                  </w:r>
                </w:p>
                <w:p>
                  <w:pPr>
                    <w:pStyle w:val="Normal"/>
                    <w:ind w:left="72" w:hanging="0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7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9 - - - - - - - - - - - -  - - - - - - - - - - - - 1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ence Structure and Punctuation/Spell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837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Careless or distracting mechanics errors are evide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ny fragmented and run-on sentenc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rrors block meaning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0 - - - - - - - - - - - - 3 - - - - - - - - - - - - 5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>
                <w:trHeight w:val="837" w:hRule="atLeast"/>
                <w:cantSplit w:val="true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inor mistakes do not impede comprehensio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entences are complete and correct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29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 - - - - - - - - - - - - - - - - - - - - - - - - 8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>
                <w:trHeight w:val="440" w:hRule="atLeast"/>
                <w:cantSplit w:val="true"/>
              </w:trPr>
              <w:tc>
                <w:tcPr>
                  <w:tcW w:w="37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In addition to meeting the PROFICIENT criteria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entences are free of error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entences are logical, varied, and interesting</w:t>
                  </w:r>
                </w:p>
                <w:p>
                  <w:pPr>
                    <w:pStyle w:val="Normal"/>
                    <w:ind w:left="72" w:hanging="0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7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9 - - - - - - - - - - - -  - - - - - - - - - - - - 1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LA Form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1512" w:hRule="atLeast"/>
                <w:cantSplit w:val="true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ssay makes excessive errors in MLA format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0 - - - - - - - - - - - - 3 - - - - - - - - - - - - 5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>
                <w:trHeight w:val="440" w:hRule="atLeast"/>
                <w:cantSplit w:val="true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ssay makes a couple errors in MLA format; this includes a correct heading with Name, Teacher’s Name, and Date; Effective and properly formatted title; correct citation of quotes; accurate works cited page; double spacing; Times New Roman 12 point font; correct margins and spacing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29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 - - - - - - - - - - - - - - - - - - - - - - - - 8</w:t>
                  </w:r>
                </w:p>
              </w:tc>
            </w:tr>
          </w:tbl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>
                <w:trHeight w:val="1512" w:hRule="atLeast"/>
                <w:cantSplit w:val="true"/>
              </w:trPr>
              <w:tc>
                <w:tcPr>
                  <w:tcW w:w="37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In addition to meeting the PROFICIENT criteria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252" w:hanging="18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ssay follows all MLA conventions</w:t>
                  </w:r>
                </w:p>
                <w:p>
                  <w:pPr>
                    <w:pStyle w:val="Normal"/>
                    <w:ind w:left="72" w:hanging="0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37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9 - - - - - - - - - - - -  - - - - - - - - - - - - 1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cl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hanical and formulaic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ar and Authentic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ce is distinctive, and appropriate to task and audience</w:t>
            </w:r>
          </w:p>
        </w:tc>
      </w:tr>
      <w:tr>
        <w:trPr>
          <w:trHeight w:val="23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3 - - - - - - - - - - - - 5</w:t>
            </w:r>
          </w:p>
        </w:tc>
        <w:tc>
          <w:tcPr>
            <w:tcW w:w="3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 - - - - - - - - - - - - - - - - - - - - - - - - 8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COMMENTS: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barmstrong</dc:creator>
  <dc:description/>
  <cp:keywords/>
  <dc:language>en-US</dc:language>
  <cp:lastModifiedBy>User</cp:lastModifiedBy>
  <dcterms:modified xsi:type="dcterms:W3CDTF">2012-04-17T15:15:00Z</dcterms:modified>
  <cp:revision>2</cp:revision>
  <dc:subject/>
  <dc:title> </dc:title>
</cp:coreProperties>
</file>